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cience Reflection</w:t>
      </w:r>
    </w:p>
    <w:p>
      <w:pPr>
        <w:pStyle w:val="Normal"/>
        <w:rPr>
          <w:b/>
          <w:b/>
        </w:rPr>
      </w:pPr>
      <w:r>
        <w:rPr>
          <w:b/>
        </w:rPr>
      </w:r>
    </w:p>
    <w:p>
      <w:pPr>
        <w:pStyle w:val="Normal"/>
        <w:ind w:firstLine="720"/>
        <w:rPr/>
      </w:pPr>
      <w:r>
        <w:rPr/>
        <w:t>I picked my science fair project to talk about in my reflection. This project was easy to test, all you needed to do was weigh a paper towel, and then you put in a cup of water, let the extra water drip out, and then weigh it again. What I learned from this project is that there are paper towels that cost a lot of money, but don’t do their job well. This project interested me because I could find out what paper towel was the better one.</w:t>
      </w:r>
    </w:p>
    <w:p>
      <w:pPr>
        <w:pStyle w:val="Normal"/>
        <w:rPr/>
      </w:pPr>
      <w:r>
        <w:rPr/>
        <w:tab/>
        <w:t xml:space="preserve">The information that I collected from this project would help me in everyday life because price for things can get crazy, and you would want to get the best towel for the best price. That I think is very helpful because it can save you money, but you still get a great towe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8:11:00Z</dcterms:created>
  <dc:creator>ccorde</dc:creator>
  <dc:description/>
  <cp:keywords/>
  <dc:language>en-US</dc:language>
  <cp:lastModifiedBy>ccorde</cp:lastModifiedBy>
  <dcterms:modified xsi:type="dcterms:W3CDTF">2012-05-02T18:21:00Z</dcterms:modified>
  <cp:revision>1</cp:revision>
  <dc:subject/>
  <dc:title>Science Reflection</dc:title>
</cp:coreProperties>
</file>